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6-08</w:t>
      </w:r>
    </w:p>
    <w:p>
      <w:pPr>
        <w:pStyle w:val="Normal"/>
        <w:rPr/>
      </w:pPr>
      <w:r>
        <w:rPr/>
        <w:t>Dr. Grace</w:t>
      </w:r>
    </w:p>
    <w:p>
      <w:pPr>
        <w:pStyle w:val="Normal"/>
        <w:rPr/>
      </w:pPr>
      <w:r>
        <w:rPr/>
        <w:t>Ch 8 MI</w:t>
      </w:r>
    </w:p>
    <w:p>
      <w:pPr>
        <w:pStyle w:val="Normal"/>
        <w:rPr/>
      </w:pPr>
      <w:r>
        <w:rPr/>
      </w:r>
    </w:p>
    <w:p>
      <w:pPr>
        <w:pStyle w:val="Normal"/>
        <w:rPr/>
      </w:pPr>
      <w:r>
        <w:rPr/>
        <w:tab/>
        <w:t>In this chapter we will learn how to properly manage a classroom using multiple intelligence. Maybe one of the hardest things to do is to quiet down the class at the beginning of the lesson especially if it is near the beginning or end of the school year. There was a part at the beginning that was supposed to funny how a teacher had to scream “shut up!” to the class repeatedly to get their attention but even that would only hold their attention for a little while. Instead of using the linguistic approach for quieting the class we are given some great examples of how to quiet a classroom using each of the eight multiple intelligences. There is also a way to use some of the intelligences for preparing the students for transitions in the day. i.e. getting ready for recess, lunch, or dismissal. Then we learn that there is a way to explain class rules using multiple intelligence. There is also a way to break the class up into groups by multiple intelligence and not just by their intelligence but use different intelligences to separate them into groups. A very interesting section is managing individual behaviors by using the multiple intelligences. One will find that discipline will be much more effective if you match one of the methods listed for the individuals learning style. There are then listed numerous ways to discipline in each of the intelligences.</w:t>
      </w:r>
    </w:p>
    <w:p>
      <w:pPr>
        <w:pStyle w:val="Normal"/>
        <w:rPr/>
      </w:pPr>
      <w:r>
        <w:rPr/>
      </w:r>
    </w:p>
    <w:p>
      <w:pPr>
        <w:pStyle w:val="Normal"/>
        <w:rPr/>
      </w:pPr>
      <w:r>
        <w:rPr/>
        <w:tab/>
        <w:t xml:space="preserve">This chapter was very interesting for me because one of the doubts that I had going into teaching was managing the classroom and discipline. I laughed very hard at the beginning of the chapter when it was talking about the teacher who had to tell the class to shut up to get their attention because I had a professor once who went above and beyond that to get our attention. I was in the class “voice and diction” and we were learning how to speak like we were Irish and everyone was practicing to themselves when the teacher decided to get attention back by screaming “SHUT THE F@#$ UP!” Half a second later it was the quietest classroom I have ever experienced. With a smile he continued his lesson. Later on he told me that he wasn’t mad or anything he just knew that it was the best way he could get the attention of everyone in the class and possibly some in other classes. It was very interesting to read about how multiple intelligence can be used in so many ways in managing a classroom, from getting their attention, to preparing to transitions, and discipli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9:21:00Z</dcterms:created>
  <dc:creator>Joel Hatfield</dc:creator>
  <dc:description/>
  <dc:language>en-US</dc:language>
  <cp:lastModifiedBy>Joel Hatfield</cp:lastModifiedBy>
  <dcterms:modified xsi:type="dcterms:W3CDTF">2008-02-23T19:52:00Z</dcterms:modified>
  <cp:revision>1</cp:revision>
  <dc:subject/>
  <dc:title>Joel Hatfield</dc:title>
</cp:coreProperties>
</file>